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802640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cronensoft 8 Ball Playermod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>
          <w:rFonts w:cs="Arial" w:ascii="Arial" w:hAnsi="Arial"/>
        </w:rPr>
        <w:t>Vielen Dank für den Download von diesem Playermod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all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cht erstmal ein Backup von den Datei ,,player.txd´´ &amp; ,,player.dff´´ , die sich in der Datei ,,gta3.img´´ sich befinde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hr geht ins generic - Verzeichnis &amp; löscht oder benennt dort die BMP-Datei ,,player´´ zbs. in ,,playerbackup´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nach startet ihr das IMG-Tool &amp; ersetzt die Datei player.txd &amp; player.dff mit </w:t>
      </w:r>
    </w:p>
    <w:p>
      <w:pPr>
        <w:pStyle w:val="Normal"/>
        <w:rPr/>
      </w:pPr>
      <w:r>
        <w:rPr>
          <w:rFonts w:cs="Arial" w:ascii="Arial" w:hAnsi="Arial"/>
        </w:rPr>
        <w:t xml:space="preserve">denen, die im Ordner ,,DFF- &amp; TXD Dateien´´ im Download sin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ertig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s macht dieser Playermodel im Spie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eser Playermodel lässt euch im Spiel so aussehen wie 8-Ball aus GTA </w:t>
      </w:r>
      <w:r>
        <w:rPr>
          <w:rFonts w:cs="Arial" w:ascii="Arial" w:hAnsi="Arial"/>
          <w:color w:val="FF0000"/>
        </w:rPr>
        <w:t>III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ontakte von Micronensoft: E-Mail: </w:t>
      </w:r>
      <w:hyperlink r:id="rId3">
        <w:r>
          <w:rPr>
            <w:rStyle w:val="InternetLink"/>
            <w:rFonts w:cs="Arial" w:ascii="Arial" w:hAnsi="Arial"/>
          </w:rPr>
          <w:t>dead-nightmare@hotmail.d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ICQ-Nr.:397-824-3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eser Playermodel ist von Micronensoft &amp; darf nur auf </w:t>
      </w:r>
      <w:hyperlink r:id="rId4">
        <w:r>
          <w:rPr>
            <w:rStyle w:val="InternetLink"/>
            <w:rFonts w:cs="Arial" w:ascii="Arial" w:hAnsi="Arial"/>
          </w:rPr>
          <w:t>www.gta3.net</w:t>
        </w:r>
      </w:hyperlink>
      <w:r>
        <w:rPr>
          <w:rFonts w:cs="Arial" w:ascii="Arial" w:hAnsi="Arial"/>
        </w:rPr>
        <w:t xml:space="preserve"> veröffentlicht werden! Wenn dieser Playermodel auf anderen Internetseiten gesehen wird, bitte sofort melden an denn Adressen,  die unter ,,Kontakte von Micronensoft´´ angegeben si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© Micronensoft 2006-2007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ad-nightmare@hotmail.de" TargetMode="External"/><Relationship Id="rId4" Type="http://schemas.openxmlformats.org/officeDocument/2006/relationships/hyperlink" Target="http://www.gta3.ne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1:29:00Z</dcterms:created>
  <dc:creator>Micronensoft Corporation </dc:creator>
  <dc:description/>
  <dc:language>en-US</dc:language>
  <cp:lastModifiedBy>Michael Wendt</cp:lastModifiedBy>
  <dcterms:modified xsi:type="dcterms:W3CDTF">2007-06-26T11:31:00Z</dcterms:modified>
  <cp:revision>4</cp:revision>
  <dc:subject/>
  <dc:title>  Grand Theft Auto - States of Liberty Absturz Löscher</dc:title>
</cp:coreProperties>
</file>